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to scritto di chimica organica, 26 febbraio 201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L Farmac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 PAR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rivere la struttura di un alcol secondario chirale assegnando il nome IUPAC completo. . Descrivere reattivi e prodotti in una reazione di ossidazione di tale alcol.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asformare tale alcol in: a) un alchene (con meccanismo); b) un estere (con meccanismo)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Scrivere le relative strutture e mettere in ordine di acidità crescente i seguenti acidi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3-nitrofenol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2-fenil-2-butanol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Fenol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2,4-dinitrofenolo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Spiegare utilizzando le strutture limite di risonanza delle basi coniugate dove necessari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Analizzare le seguenti strutture e identificare: a) i gruppi funzionali; b) i centri di reazione acidi/elettrofili; c) i centri di reazione basici/nucelofili; d) eventuali cicli aromatici spiegando la risposta; e)  in ciascuna molecola il centro di reazione dotato di maggiore reattività basica. f) Descrivere la reazione di formazione del sale cloridrato del composto C (chinino)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drawing>
          <wp:inline distT="0" distB="0" distL="0" distR="0">
            <wp:extent cx="2044065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2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FF"/>
          <w:lang w:eastAsia="it-IT"/>
        </w:rPr>
        <w:drawing>
          <wp:inline distT="0" distB="0" distL="0" distR="0">
            <wp:extent cx="1560830" cy="114363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73" r="-5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eastAsia="it-IT"/>
        </w:rPr>
        <w:t>B acido nalidissico (chemioterapic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ab/>
        <w:t>A Triptofano</w:t>
        <w:tab/>
        <w:tab/>
        <w:tab/>
        <w:tab/>
        <w:tab/>
      </w:r>
    </w:p>
    <w:tbl>
      <w:tblPr>
        <w:tblW w:w="4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lang w:eastAsia="it-IT"/>
              </w:rPr>
              <w:drawing>
                <wp:inline distT="0" distB="0" distL="0" distR="0">
                  <wp:extent cx="1708785" cy="121221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inino (alcaloide naturale, analgesico, antipiretico, antimalarico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A PART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rivere la struttura di a) un beta-lattame; b) un beta-lattone a scelta.</w:t>
      </w:r>
    </w:p>
    <w:p>
      <w:pPr>
        <w:pStyle w:val="Normal"/>
        <w:spacing w:before="0" w:after="0"/>
        <w:ind w:left="1070" w:hanging="0"/>
        <w:rPr>
          <w:rFonts w:ascii="Arial" w:hAnsi="Arial" w:cs="Arial"/>
        </w:rPr>
      </w:pPr>
      <w:r>
        <w:rPr>
          <w:rFonts w:cs="Arial" w:ascii="Arial" w:hAnsi="Arial"/>
        </w:rPr>
        <w:t>Descrivere il meccanismo della reazione di idrolisi del beta-lattame. Cosa si ottiene facendo reagire il beta-lattone con metanammina?</w:t>
      </w:r>
    </w:p>
    <w:p>
      <w:pPr>
        <w:pStyle w:val="Normal"/>
        <w:spacing w:before="0" w:after="0"/>
        <w:ind w:left="1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rtendo dalla struttura del cicloesanone e usando i reattivi necessari, descrivere il meccanismo della sua trasformazione in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a immin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 acetale ciclic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n alcol </w:t>
      </w:r>
    </w:p>
    <w:p>
      <w:pPr>
        <w:pStyle w:val="Normal"/>
        <w:spacing w:before="0" w:after="0"/>
        <w:ind w:left="14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rivere la struttura d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ido m-nitro benzoico; b) 4-nitrofenolo; c) 3-clorofenolo; d) m-cloroanilina; e) m-metossianilina.</w:t>
      </w:r>
    </w:p>
    <w:p>
      <w:pPr>
        <w:pStyle w:val="Normal"/>
        <w:spacing w:before="0" w:after="0"/>
        <w:ind w:left="1070" w:hanging="0"/>
        <w:rPr>
          <w:rFonts w:ascii="Arial" w:hAnsi="Arial" w:cs="Arial"/>
        </w:rPr>
      </w:pPr>
      <w:r>
        <w:rPr>
          <w:rFonts w:cs="Arial" w:ascii="Arial" w:hAnsi="Arial"/>
        </w:rPr>
        <w:t>Tra i composti “b” e “c” quale è il più acido? Perché?</w:t>
      </w:r>
    </w:p>
    <w:p>
      <w:pPr>
        <w:pStyle w:val="Normal"/>
        <w:spacing w:before="0" w:after="0"/>
        <w:ind w:left="1070" w:hanging="0"/>
        <w:rPr>
          <w:rFonts w:ascii="Arial" w:hAnsi="Arial" w:cs="Arial"/>
        </w:rPr>
      </w:pPr>
      <w:r>
        <w:rPr>
          <w:rFonts w:cs="Arial" w:ascii="Arial" w:hAnsi="Arial"/>
        </w:rPr>
        <w:t>Tra i composti “d” ed “e” quale è dotato di maggiore reattività basica? Perché?</w:t>
      </w:r>
    </w:p>
    <w:p>
      <w:pPr>
        <w:pStyle w:val="Normal"/>
        <w:spacing w:before="0" w:after="0"/>
        <w:ind w:left="1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0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ZA PART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tendo dalle strutture qui di seguito riportate costruire la struttura dell’oligonucleotide CGG a pH fisiologic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581150" cy="1398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03251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lattosio è un disaccaride composto da una unità di glucosio ed una di galattosio legate attraverso un legame beta-1,4-glicosidico. </w:t>
      </w:r>
    </w:p>
    <w:p>
      <w:pPr>
        <w:pStyle w:val="Normal"/>
        <w:spacing w:before="0" w:after="0"/>
        <w:ind w:left="14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Sapendo che l’estremità riducente è rappresentata dal glucosio, scrivere la struttura del lattosio. </w:t>
      </w:r>
    </w:p>
    <w:p>
      <w:pPr>
        <w:pStyle w:val="Normal"/>
        <w:spacing w:before="0" w:after="0"/>
        <w:ind w:left="14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Indicare tutti i carboni chirali nella struttura del galattosio, i carboni anomerici e gli alcol primari.</w:t>
      </w:r>
    </w:p>
    <w:p>
      <w:pPr>
        <w:pStyle w:val="Normal"/>
        <w:spacing w:before="0" w:after="0"/>
        <w:ind w:left="14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Spiegare perché il lattosio è uno zucchero riducente, descrivendo le basi strutturali della reattività riducente della molecol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Scrivere la struttura dell’acido glutammico ( </w:t>
      </w:r>
      <w:r>
        <w:rPr>
          <w:rFonts w:cs="Arial" w:ascii="Arial" w:hAnsi="Arial"/>
          <w:color w:val="222222"/>
        </w:rPr>
        <w:t>acido 2(</w:t>
      </w:r>
      <w:r>
        <w:rPr>
          <w:rFonts w:cs="Arial" w:ascii="Arial" w:hAnsi="Arial"/>
          <w:i/>
          <w:iCs/>
          <w:color w:val="222222"/>
        </w:rPr>
        <w:t>S</w:t>
      </w:r>
      <w:r>
        <w:rPr>
          <w:rFonts w:cs="Arial" w:ascii="Arial" w:hAnsi="Arial"/>
          <w:color w:val="222222"/>
        </w:rPr>
        <w:t xml:space="preserve">)-ammino-1,5-pentandioico) a pH fisiologic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</w:rPr>
        <w:t>a) L’acido glutammico è un neurotrasmettitore eccitatorio. Tuttavia l'acido glutammico non attraversa la barriera ematoencefalica e deve essere convertito in glutammina (la corrispondente ammide) per poter raggiungere il cervello. Scrivere la struttura della L-glutammina a pH fisiologic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</w:rPr>
        <w:t>b) Sapendo che la glutammina ha i valori di pK</w:t>
      </w:r>
      <w:r>
        <w:rPr>
          <w:rFonts w:cs="Arial" w:ascii="Arial" w:hAnsi="Arial"/>
          <w:color w:val="222222"/>
          <w:vertAlign w:val="subscript"/>
        </w:rPr>
        <w:t>a1</w:t>
      </w:r>
      <w:r>
        <w:rPr>
          <w:rFonts w:cs="Arial" w:ascii="Arial" w:hAnsi="Arial"/>
          <w:color w:val="222222"/>
        </w:rPr>
        <w:t xml:space="preserve"> = 2.17 e pK</w:t>
      </w:r>
      <w:r>
        <w:rPr>
          <w:rFonts w:cs="Arial" w:ascii="Arial" w:hAnsi="Arial"/>
          <w:color w:val="222222"/>
          <w:vertAlign w:val="subscript"/>
        </w:rPr>
        <w:t>a2</w:t>
      </w:r>
      <w:r>
        <w:rPr>
          <w:rFonts w:cs="Arial" w:ascii="Arial" w:hAnsi="Arial"/>
          <w:color w:val="222222"/>
        </w:rPr>
        <w:t xml:space="preserve"> = 9.13 assegnare i valori di pKa ai corrispondenti gruppi funzionali protonabili e calcolare il valore del punto isoelettrico della glutammin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Partendo da una soluzione contenente Lys (lisina), Asp (acido aspartico) e glutammina (Gln), a quale pH verrà portata la soluzione acquosa per poter separare i 3 amminoacidi attraverso un procedimento di elettroforesi? Spieg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oarchive">
    <w:name w:val="noarchiv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it.wikipedia.org/wiki/File:Nalidixic_acid.pn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it.wikipedia.org/wiki/File:Quinine-2D-skeletal.png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30:00Z</dcterms:created>
  <dc:creator>Lucia</dc:creator>
  <dc:description/>
  <cp:keywords/>
  <dc:language>en-US</dc:language>
  <cp:lastModifiedBy>Utente Windows</cp:lastModifiedBy>
  <cp:lastPrinted>2019-02-25T13:35:00Z</cp:lastPrinted>
  <dcterms:modified xsi:type="dcterms:W3CDTF">2019-02-25T12:35:00Z</dcterms:modified>
  <cp:revision>20</cp:revision>
  <dc:subject/>
  <dc:title/>
</cp:coreProperties>
</file>